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iPod Software 2.0 Read 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iPod Software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System requirement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  <w:color w:val="000000"/>
        </w:rPr>
      </w:pPr>
      <w:r>
        <w:rPr>
          <w:rFonts w:eastAsia="Times New Roman" w:cs="Geneva" w:ascii="Geneva" w:hAnsi="Geneva"/>
          <w:color w:val="000000"/>
        </w:rPr>
        <w:t>* A PC with built-in FireWire or USB2.0, or a Windows-certified FireWire or USB2.0 ca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  <w:color w:val="000000"/>
        </w:rPr>
        <w:t>* Windows Me (FireWire only), Windows 2000, or Windows XP Home or Profess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About This Read M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This document contains last-minute information about "iPod Software 2.0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 xml:space="preserve">iPod Software 2.0 adds significant enhancements and new features to iPo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iPod Software 2.0 supports only iPods with a dock connecto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For questions regarding MUSICMATCH Jukebox (included with iPod for Windows) see http://wwws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For more information about iPod go to http://www.apple.com/support/ip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Apple, the Apple logo, and Macintosh are trademarks of Apple Computer, Inc., registered in the U.S. and other countries. iPod is a trademark of Apple Computer, Inc. MUSICMATCH and MUSICMATCH Jukebox are trademarks of MUSICMATCH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" w:hAnsi="Geneva" w:eastAsia="Times New Roman" w:cs="Geneva"/>
        </w:rPr>
      </w:pPr>
      <w:r>
        <w:rPr>
          <w:rFonts w:eastAsia="Times New Roman" w:cs="Geneva" w:ascii="Geneva" w:hAnsi="Geneva"/>
        </w:rPr>
        <w:t>Updated April 28,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2:54:00Z</dcterms:created>
  <dc:creator>Site License</dc:creator>
  <dc:description/>
  <dc:language>en-US</dc:language>
  <cp:lastModifiedBy>Site License</cp:lastModifiedBy>
  <dcterms:modified xsi:type="dcterms:W3CDTF">2003-04-03T20:15:00Z</dcterms:modified>
  <cp:revision>9</cp:revision>
  <dc:subject/>
  <dc:title>iPod Software 1</dc:title>
</cp:coreProperties>
</file>